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одулей защиты МКЗ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одулей защиты МКЗ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настоящему Извещению), спецификациями (Приложения №№ 1.2., 1.3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2., 1.3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 (Приложение №1.1 к настоящему Извещению),  спецификациями (Приложения №№ 1.2., 1.3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2., 1.3.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2., 1.3. к настоящему Извеще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124 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15T11:08:00Z</cp:lastPrinted>
  <dcterms:modified xsi:type="dcterms:W3CDTF">2014-04-15T08:44:00Z</dcterms:modified>
  <cp:revision>12</cp:revision>
  <dc:subject/>
  <dc:title> </dc:title>
</cp:coreProperties>
</file>